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3"/>
          <w:szCs w:val="23"/>
        </w:rPr>
      </w:pPr>
      <w:r>
        <w:rPr>
          <w:rFonts w:cs="Garamond" w:ascii="Garamond" w:hAnsi="Garamond"/>
          <w:sz w:val="23"/>
          <w:szCs w:val="23"/>
        </w:rPr>
        <w:t>(As you read this article, please stop to answer the questions in bold in your journal. )</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smallCaps/>
          <w:sz w:val="23"/>
          <w:szCs w:val="23"/>
        </w:rPr>
        <w:t xml:space="preserve">In Louisiana, a Tree, a Fight and a Question of Justice  </w:t>
      </w:r>
    </w:p>
    <w:p>
      <w:pPr>
        <w:pStyle w:val="Normal"/>
        <w:rPr>
          <w:rFonts w:ascii="Garamond" w:hAnsi="Garamond" w:cs="Garamond"/>
          <w:sz w:val="23"/>
          <w:szCs w:val="23"/>
        </w:rPr>
      </w:pPr>
      <w:r>
        <w:rPr>
          <w:rFonts w:cs="Garamond" w:ascii="Garamond" w:hAnsi="Garamond"/>
          <w:sz w:val="23"/>
          <w:szCs w:val="23"/>
        </w:rPr>
        <w:t xml:space="preserve">By RICHARD G. JONES </w:t>
      </w:r>
    </w:p>
    <w:p>
      <w:pPr>
        <w:pStyle w:val="Normal"/>
        <w:rPr>
          <w:rFonts w:ascii="Garamond" w:hAnsi="Garamond" w:cs="Garamond"/>
          <w:sz w:val="23"/>
          <w:szCs w:val="23"/>
        </w:rPr>
      </w:pPr>
      <w:r>
        <w:rPr>
          <w:rFonts w:cs="Garamond" w:ascii="Garamond" w:hAnsi="Garamond"/>
          <w:sz w:val="23"/>
          <w:szCs w:val="23"/>
        </w:rPr>
        <w:t>September 19, 2007, The New York Times</w:t>
      </w:r>
    </w:p>
    <w:p>
      <w:pPr>
        <w:pStyle w:val="Normal"/>
        <w:rPr>
          <w:rFonts w:ascii="Garamond" w:hAnsi="Garamond" w:cs="Garamond"/>
          <w:b/>
          <w:b/>
          <w:sz w:val="23"/>
          <w:szCs w:val="23"/>
          <w:lang w:val="en-US" w:eastAsia="en-US"/>
        </w:rPr>
      </w:pPr>
      <w:r>
        <w:rPr>
          <w:rFonts w:cs="Garamond" w:ascii="Garamond" w:hAnsi="Garamond"/>
          <w:b/>
          <w:sz w:val="23"/>
          <w:szCs w:val="23"/>
          <w:lang w:val="en-US" w:eastAsia="en-US"/>
        </w:rPr>
        <w:drawing>
          <wp:anchor behindDoc="1" distT="0" distB="0" distL="114935" distR="114935" simplePos="0" locked="0" layoutInCell="0" allowOverlap="1" relativeHeight="2">
            <wp:simplePos x="0" y="0"/>
            <wp:positionH relativeFrom="column">
              <wp:posOffset>118110</wp:posOffset>
            </wp:positionH>
            <wp:positionV relativeFrom="paragraph">
              <wp:posOffset>74295</wp:posOffset>
            </wp:positionV>
            <wp:extent cx="2398395" cy="1360170"/>
            <wp:effectExtent l="0" t="0" r="0" b="0"/>
            <wp:wrapTight wrapText="bothSides">
              <wp:wrapPolygon edited="0">
                <wp:start x="-36" y="0"/>
                <wp:lineTo x="-36" y="21500"/>
                <wp:lineTo x="21600" y="21500"/>
                <wp:lineTo x="21600" y="0"/>
                <wp:lineTo x="-36" y="0"/>
              </wp:wrapPolygon>
            </wp:wrapTight>
            <wp:docPr id="1" name="jen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ne600" descr=""/>
                    <pic:cNvPicPr>
                      <a:picLocks noChangeAspect="1" noChangeArrowheads="1"/>
                    </pic:cNvPicPr>
                  </pic:nvPicPr>
                  <pic:blipFill>
                    <a:blip r:embed="rId2"/>
                    <a:srcRect l="-6" t="-11" r="-6" b="-11"/>
                    <a:stretch>
                      <a:fillRect/>
                    </a:stretch>
                  </pic:blipFill>
                  <pic:spPr bwMode="auto">
                    <a:xfrm>
                      <a:off x="0" y="0"/>
                      <a:ext cx="2398395" cy="1360170"/>
                    </a:xfrm>
                    <a:prstGeom prst="rect">
                      <a:avLst/>
                    </a:prstGeom>
                  </pic:spPr>
                </pic:pic>
              </a:graphicData>
            </a:graphic>
          </wp:anchor>
        </w:drawing>
      </w:r>
    </w:p>
    <w:p>
      <w:pPr>
        <w:pStyle w:val="Normal"/>
        <w:rPr>
          <w:sz w:val="23"/>
          <w:szCs w:val="23"/>
        </w:rPr>
      </w:pPr>
      <w:r>
        <w:rPr>
          <w:i/>
          <w:sz w:val="23"/>
          <w:szCs w:val="23"/>
        </w:rPr>
        <w:tab/>
      </w:r>
      <w:r>
        <w:rPr>
          <w:sz w:val="23"/>
          <w:szCs w:val="23"/>
        </w:rPr>
        <w:t>JENA, La., Sept. 18 — They called it the White Tree. Not because of the color of its leaves or tint of its bark, but because of the kind of people who typically sat beneath its shade here at Jena High School.</w:t>
        <w:br/>
        <w:tab/>
        <w:t>And when a black student tried to defy that tradition by sitting under the tree last September, it set off a series of events that have turned this town of 3,000 into a flashpoint over the issue of racial bias in the criminal justice system.</w:t>
        <w:br/>
        <w:tab/>
        <w:t xml:space="preserve">Three nooses appeared on the tree a day after the black student sat under it.  Then police said a white student had been beaten by six black schoolmates. The white student was treated at a local hospital and released that day; the black students were charged, not with assault, but with attempted murder.  </w:t>
      </w:r>
      <w:r>
        <w:rPr>
          <w:b/>
          <w:sz w:val="23"/>
          <w:szCs w:val="23"/>
        </w:rPr>
        <w:t>[Stop #1: Summarize the events of the article so far.]</w:t>
      </w:r>
      <w:r>
        <w:rPr>
          <w:sz w:val="23"/>
          <w:szCs w:val="23"/>
        </w:rPr>
        <w:br/>
        <w:tab/>
        <w:t xml:space="preserve">Local civil rights groups protested that the charges were too severe. The protest then escalated into a nationwide campaign, through Web sites, bulk e-mail, black radio stations and YouTube. The protestors say that the black students, who have come to be known as the Jena Six, are being treated unfairly.  </w:t>
      </w:r>
      <w:r>
        <w:rPr>
          <w:b/>
          <w:sz w:val="23"/>
          <w:szCs w:val="23"/>
        </w:rPr>
        <w:t>[Stop #2: Who are the Jena 6?  What was their crime?  How were they treated unfairly?]</w:t>
      </w:r>
      <w:r>
        <w:rPr>
          <w:sz w:val="23"/>
          <w:szCs w:val="23"/>
        </w:rPr>
        <w:br/>
        <w:tab/>
        <w:t>Lawyers involved in the case say the attention from protestors has caused the prosecutors to reduce some of the charges against Jena 6. Last Friday, an appeals court tossed out the conviction of the only student who has been tried in the case.</w:t>
        <w:br/>
        <w:tab/>
        <w:t>The town of Jena finds itself divided sharply over what exactly the case says about their town and themselves.</w:t>
        <w:br/>
        <w:tab/>
        <w:t>“Every year at Jena High School there’s a black-and-white fight,” said Casa, a Jena native, who is black. “It’s always been tense. There’s always been prejudice and bigotry here. Every day they’re throwing away a black man’s life down here.”</w:t>
        <w:br/>
        <w:tab/>
        <w:t>But Tina Norris, 45, owner of the Café Martin restaurant, said she was amazed at the kind of publicity her town was receiving. “They make it sound like the whole town of Jena is just one big K.K.K. rally,” said Ms. Norris, who is white. “It isn’t. We don’t have a lot of problems here.”</w:t>
        <w:br/>
        <w:tab/>
        <w:t>People who disagree with how the case has been handled argue that the treatment of the black students is evidence of deleterious attitudes about race and crime.</w:t>
      </w:r>
      <w:r>
        <w:rPr>
          <w:b/>
          <w:sz w:val="23"/>
          <w:szCs w:val="23"/>
        </w:rPr>
        <w:t xml:space="preserve"> [Stop #3: How are Casa and Tina’s opinions different?]</w:t>
      </w:r>
      <w:r>
        <w:rPr>
          <w:sz w:val="23"/>
          <w:szCs w:val="23"/>
        </w:rPr>
        <w:br/>
        <w:tab/>
        <w:t>“I think a lot of people recognize that the criminal justice system grinds down people of color every day,” said the president of a civil rights group based in Montgomery, Ala. “Oftentimes, it’s nameless, it’s faceless. We know the story in a general way but not specifically. People see Jena as the tip of the iceberg and ask, ‘What lies beneath?’ ”</w:t>
      </w:r>
    </w:p>
    <w:p>
      <w:pPr>
        <w:pStyle w:val="NormalWeb"/>
        <w:spacing w:before="280" w:after="280"/>
        <w:rPr/>
      </w:pPr>
      <w:r>
        <w:rPr>
          <w:sz w:val="23"/>
          <w:szCs w:val="23"/>
        </w:rPr>
        <w:tab/>
        <w:t>On Dec. 4, the authorities said that the six black students had beaten a white classmate outside the school. At first, the black students were charged with attempted murder.  Later, the charges were reduced to aggravated battery and conspiracy.</w:t>
        <w:br/>
        <w:tab/>
        <w:t xml:space="preserve">Last Friday, an appeals court found that on of the student, Mychel Bell age 17, had been wrongly tried in adult court on the battery charge and threw out that conviction. Another judge tossed out the conspiracy conviction earlier this month. School officials cut down the tree.  Mr. Bell is still being held in jail while prosecutors decide whether to file new charges against him in juvenile court. Mr. Bell is the only one of the six who has been jailed since the fight in December. </w:t>
      </w:r>
      <w:r>
        <w:rPr>
          <w:b/>
          <w:sz w:val="23"/>
          <w:szCs w:val="23"/>
        </w:rPr>
        <w:t>[Stop #4: Summarize the events since the last stop.]</w:t>
      </w:r>
      <w:r>
        <w:rPr>
          <w:sz w:val="23"/>
          <w:szCs w:val="23"/>
        </w:rPr>
        <w:br/>
        <w:tab/>
        <w:t>With all of the protesting, it is easy to overlook the fact that opinions about the case do not just fall along racial lines.  There are white people who say the teenagers should have been tried in juvenile court, and many blacks who insist that the teenagers should be punished if they committed a crime.</w:t>
        <w:br/>
        <w:tab/>
        <w:t>But tensions do still run high: On Tuesday, Mr. Bell’s parents were approached by the Rev. P. A. Paul, age 78, who is white and said he was a minister at a local Baptist church. A shouting match followed when he dismissed the hanging of nooses as “kid’s play.”</w:t>
        <w:br/>
        <w:tab/>
        <w:t>“I’ve hung nooses around my neck as a child,” he said.</w:t>
        <w:br/>
        <w:tab/>
        <w:t>“Well, you didn’t pull it tight enough,” Ms. Jones shot back.</w:t>
        <w:br/>
        <w:tab/>
        <w:t>After the two sides were separated, Mr. Bell’s parents said their son was hoping to be freed from jail soon and resume a high school football career.</w:t>
        <w:br/>
        <w:tab/>
        <w:t>“But when he gets out, we’re moving out of Jena,” Ms. Bell said.</w:t>
      </w:r>
    </w:p>
    <w:sectPr>
      <w:type w:val="nextPage"/>
      <w:pgSz w:orient="landscape" w:w="15840" w:h="12240"/>
      <w:pgMar w:left="720" w:right="734" w:gutter="0" w:header="0" w:top="864" w:footer="0" w:bottom="864"/>
      <w:pgNumType w:fmt="decimal"/>
      <w:cols w:num="3" w:equalWidth="false" w:sep="true">
        <w:col w:w="4464" w:space="288"/>
        <w:col w:w="4242" w:space="288"/>
        <w:col w:w="51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Caption1">
    <w:name w:val="caption"/>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19:00Z</dcterms:created>
  <dc:creator>Carolynn</dc:creator>
  <dc:description/>
  <dc:language>en-US</dc:language>
  <cp:lastModifiedBy>Carolynn</cp:lastModifiedBy>
  <dcterms:modified xsi:type="dcterms:W3CDTF">2007-10-09T00:38:00Z</dcterms:modified>
  <cp:revision>2</cp:revision>
  <dc:subject/>
  <dc:title>IN LOUISIANA, A TREE, A FIGHT AND A QUESTION OF JUSTICE  </dc:title>
</cp:coreProperties>
</file>